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itadestacada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Esquema 1. CLASIFICACIÓN EVOLUTIVA DE LA MEDIASTINITIS AGUDA POR PERFORACIÓN ESOFÁGICA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57"/>
        <w:gridCol w:w="1760"/>
        <w:gridCol w:w="1759"/>
        <w:gridCol w:w="294"/>
        <w:gridCol w:w="2197"/>
        <w:gridCol w:w="1026"/>
        <w:gridCol w:w="1173"/>
        <w:gridCol w:w="2684"/>
      </w:tblGrid>
      <w:tr>
        <w:trPr>
          <w:trHeight w:val="169" w:hRule="atLeast"/>
        </w:trPr>
        <w:tc>
          <w:tcPr>
            <w:tcW w:w="1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Preoperatoria</w:t>
            </w:r>
          </w:p>
        </w:tc>
      </w:tr>
      <w:tr>
        <w:trPr>
          <w:trHeight w:val="1108" w:hRule="atLeast"/>
        </w:trPr>
        <w:tc>
          <w:tcPr>
            <w:tcW w:w="1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ámetros clínicos comunes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se considerará siempre</w:t>
            </w:r>
            <w:r>
              <w:rPr>
                <w:rFonts w:cs="Arial" w:ascii="Arial" w:hAnsi="Arial"/>
                <w:sz w:val="24"/>
                <w:szCs w:val="24"/>
              </w:rPr>
              <w:t xml:space="preserve"> la sospecha de discontinuidad de la pared esofágica en todo su espesor  con o sin síntomas y signos típicos de perforación esofágica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dolor torácico, enfisema del cuello y del tórax, disfagia, odinofag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iempo de evolución: </w:t>
            </w:r>
            <w:r>
              <w:rPr>
                <w:rFonts w:cs="Arial" w:ascii="Arial" w:hAnsi="Arial"/>
                <w:sz w:val="24"/>
                <w:szCs w:val="24"/>
              </w:rPr>
              <w:t>estará comprendido ≤ 24 horas para el grado 1 y &gt; 24 horas para los grados 2 y 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ámetros radiológicos comunes: </w:t>
            </w:r>
            <w:r>
              <w:rPr>
                <w:rFonts w:cs="Arial" w:ascii="Arial" w:hAnsi="Arial"/>
                <w:sz w:val="24"/>
                <w:szCs w:val="24"/>
              </w:rPr>
              <w:t>salida de contraste al mediastino o no. (Esofagografía)</w:t>
            </w:r>
          </w:p>
        </w:tc>
      </w:tr>
      <w:tr>
        <w:trPr>
          <w:trHeight w:val="239" w:hRule="atLeast"/>
        </w:trPr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48A5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ámetr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epsi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evolutivos 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1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3</w:t>
            </w:r>
          </w:p>
        </w:tc>
      </w:tr>
      <w:tr>
        <w:trPr>
          <w:trHeight w:val="294" w:hRule="atLeast"/>
        </w:trPr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48A5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948A54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epsis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948A54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epsis grave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hoque séptico</w:t>
            </w:r>
          </w:p>
        </w:tc>
      </w:tr>
      <w:tr>
        <w:trPr>
          <w:trHeight w:val="107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48A5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ámetros imagenológicos evolutivos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948A54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iografía de tórax y TC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nfisema del mediastino y el cuell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948A54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iografía de tórax y 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 añ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anchamiento del mediastino, posible  derrame pleural unilateral  o bilateral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948A54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iografía de tórax y 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 añad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urbujas de gas y colecciones mediast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í</w:t>
            </w:r>
            <w:r>
              <w:rPr>
                <w:rFonts w:cs="Arial" w:ascii="Arial" w:hAnsi="Arial"/>
                <w:sz w:val="24"/>
                <w:szCs w:val="24"/>
              </w:rPr>
              <w:t xml:space="preserve">nicas, nivel hidroaéreo mediastinal </w:t>
            </w:r>
          </w:p>
        </w:tc>
      </w:tr>
      <w:tr>
        <w:trPr>
          <w:trHeight w:val="632" w:hRule="atLeast"/>
        </w:trPr>
        <w:tc>
          <w:tcPr>
            <w:tcW w:w="1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ope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*un parámetro quirúrgico define el grado de la mediastinitis aguda</w:t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2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2B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3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3B</w:t>
            </w:r>
          </w:p>
        </w:tc>
      </w:tr>
      <w:tr>
        <w:trPr>
          <w:trHeight w:val="23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ámetros quirúr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olutivos*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foración torác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cosa y muscular: buena vit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riesofagiti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Edema de la grasa periesofágica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íquido claro o turbio periesofág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quido serofibrino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n el mediastino posteri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 más de un compartimiento, además del post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En una o en las dos cavidades pleura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quido seropurulent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n el mediastino posteri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En más de un compartimiento, además del posteri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En una o  en las dos cavidades pleurales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n el mediastino posteri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n otro compartimi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diastinal, además del posteri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En una o en las dos cavidades pleurales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Pacientes sin antecedentes de enfermedad esofágica.</w:t>
      </w:r>
    </w:p>
    <w:sectPr>
      <w:type w:val="nextPage"/>
      <w:pgSz w:orient="landscape" w:w="15840" w:h="12240"/>
      <w:pgMar w:left="1100" w:right="1650" w:gutter="0" w:header="0" w:top="198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destacadaCar">
    <w:name w:val="Cita destacada Car"/>
    <w:qFormat/>
    <w:rPr>
      <w:rFonts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00:00Z</dcterms:created>
  <dc:creator>Ana Maria</dc:creator>
  <dc:description/>
  <dc:language>en-US</dc:language>
  <cp:lastModifiedBy>Ana Maria</cp:lastModifiedBy>
  <cp:lastPrinted>2016-05-07T18:40:00Z</cp:lastPrinted>
  <dcterms:modified xsi:type="dcterms:W3CDTF">2016-08-12T05:00:00Z</dcterms:modified>
  <cp:revision>2</cp:revision>
  <dc:subject/>
  <dc:title/>
</cp:coreProperties>
</file>