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8465</wp:posOffset>
                </wp:positionH>
                <wp:positionV relativeFrom="paragraph">
                  <wp:posOffset>-227330</wp:posOffset>
                </wp:positionV>
                <wp:extent cx="516255" cy="555625"/>
                <wp:effectExtent l="635" t="635" r="0" b="22860"/>
                <wp:wrapNone/>
                <wp:docPr id="1" name="310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55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992"/>
                            <a:gd name="adj4" fmla="val 64977"/>
                          </a:avLst>
                        </a:prstGeom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310 Llamada de flecha hacia abajo" fillcolor="#93b64c" stroked="f" o:allowincell="f" style="position:absolute;margin-left:1232.95pt;margin-top:-17.9pt;width:40.6pt;height:43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Si</w:t>
                      </w:r>
                    </w:p>
                  </w:txbxContent>
                </v:textbox>
                <v:fill o:detectmouseclick="t" color2="#506329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u w:val="single"/>
          <w:lang w:val="es-ES"/>
        </w:rPr>
        <w:t>Esquema 2.  Algoritmo de tratamiento quirúrgico  de la mediastinitis aguda por perforación esofágic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" w:eastAsia="en-US"/>
        </w:rPr>
      </w:pPr>
      <w:r>
        <w:rPr>
          <w:rFonts w:cs="Arial" w:ascii="Arial" w:hAnsi="Arial"/>
          <w:b/>
          <w:sz w:val="20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5625</wp:posOffset>
                </wp:positionH>
                <wp:positionV relativeFrom="paragraph">
                  <wp:posOffset>121285</wp:posOffset>
                </wp:positionV>
                <wp:extent cx="2250440" cy="367665"/>
                <wp:effectExtent l="635" t="635" r="635" b="22860"/>
                <wp:wrapNone/>
                <wp:docPr id="2" name="1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diastinitis agud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1 Rectángulo redondeado" fillcolor="#92d050" stroked="f" o:allowincell="f" style="position:absolute;margin-left:243.75pt;margin-top:9.55pt;width:177.15pt;height:2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ediastinitis aguda</w:t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715</wp:posOffset>
                </wp:positionH>
                <wp:positionV relativeFrom="paragraph">
                  <wp:posOffset>125095</wp:posOffset>
                </wp:positionV>
                <wp:extent cx="1317625" cy="328295"/>
                <wp:effectExtent l="0" t="9525" r="0" b="57150"/>
                <wp:wrapNone/>
                <wp:docPr id="3" name="3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7960" cy="32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3 Conector angular" stroked="t" o:allowincell="f" style="position:absolute;margin-left:140.45pt;margin-top:9.85pt;width:103.65pt;height:25.85pt;flip:x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0670</wp:posOffset>
                </wp:positionH>
                <wp:positionV relativeFrom="paragraph">
                  <wp:posOffset>124460</wp:posOffset>
                </wp:positionV>
                <wp:extent cx="765810" cy="348615"/>
                <wp:effectExtent l="0" t="9525" r="0" b="57150"/>
                <wp:wrapNone/>
                <wp:docPr id="4" name="7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6080" cy="348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 Conector angular" stroked="t" o:allowincell="f" style="position:absolute;margin-left:422.1pt;margin-top:9.8pt;width:60.25pt;height:27.4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620</wp:posOffset>
                </wp:positionH>
                <wp:positionV relativeFrom="paragraph">
                  <wp:posOffset>144780</wp:posOffset>
                </wp:positionV>
                <wp:extent cx="934085" cy="456565"/>
                <wp:effectExtent l="635" t="635" r="0" b="22860"/>
                <wp:wrapNone/>
                <wp:docPr id="5" name="290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456480"/>
                        </a:xfrm>
                        <a:prstGeom prst="downArrowCallout">
                          <a:avLst>
                            <a:gd name="adj1" fmla="val 0"/>
                            <a:gd name="adj2" fmla="val 10498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Grado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90 Llamada de flecha hacia abajo" fillcolor="#c6d9f1" stroked="f" o:allowincell="f" style="position:absolute;margin-left:60.6pt;margin-top:11.4pt;width:73.5pt;height:35.9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Grado 1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5695</wp:posOffset>
                </wp:positionH>
                <wp:positionV relativeFrom="paragraph">
                  <wp:posOffset>134620</wp:posOffset>
                </wp:positionV>
                <wp:extent cx="934085" cy="456565"/>
                <wp:effectExtent l="635" t="635" r="0" b="22860"/>
                <wp:wrapNone/>
                <wp:docPr id="6" name="6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456480"/>
                        </a:xfrm>
                        <a:prstGeom prst="downArrowCallout">
                          <a:avLst>
                            <a:gd name="adj1" fmla="val 0"/>
                            <a:gd name="adj2" fmla="val 10498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ado 2-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6 Llamada de flecha hacia abajo" fillcolor="#548dd4" stroked="f" o:allowincell="f" style="position:absolute;margin-left:487.85pt;margin-top:10.6pt;width:73.5pt;height:35.9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ado 2-3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2820</wp:posOffset>
                </wp:positionH>
                <wp:positionV relativeFrom="paragraph">
                  <wp:posOffset>109855</wp:posOffset>
                </wp:positionV>
                <wp:extent cx="0" cy="3084195"/>
                <wp:effectExtent l="9525" t="0" r="9525" b="0"/>
                <wp:wrapNone/>
                <wp:docPr id="7" name="29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8.65pt" to="276.6pt,251.45pt" ID="292 Conector recto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2185</wp:posOffset>
                </wp:positionH>
                <wp:positionV relativeFrom="paragraph">
                  <wp:posOffset>119380</wp:posOffset>
                </wp:positionV>
                <wp:extent cx="2256155" cy="0"/>
                <wp:effectExtent l="635" t="9525" r="0" b="9525"/>
                <wp:wrapNone/>
                <wp:docPr id="8" name="29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9.4pt" to="454.15pt,9.4pt" ID="293 Conector recto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00</wp:posOffset>
                </wp:positionH>
                <wp:positionV relativeFrom="paragraph">
                  <wp:posOffset>122555</wp:posOffset>
                </wp:positionV>
                <wp:extent cx="1699260" cy="626110"/>
                <wp:effectExtent l="0" t="0" r="635" b="23495"/>
                <wp:wrapNone/>
                <wp:docPr id="9" name="306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626040"/>
                        </a:xfrm>
                        <a:prstGeom prst="downArrowCallout">
                          <a:avLst>
                            <a:gd name="adj1" fmla="val 0"/>
                            <a:gd name="adj2" fmla="val 10492"/>
                            <a:gd name="adj3" fmla="val 25000"/>
                            <a:gd name="adj4" fmla="val 64977"/>
                          </a:avLst>
                        </a:prstGeom>
                        <a:gradFill rotWithShape="0">
                          <a:gsLst>
                            <a:gs pos="0">
                              <a:srgbClr val="9a4906"/>
                            </a:gs>
                            <a:gs pos="100000">
                              <a:srgbClr val="f68a3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Con o sin intervención quirúrgica por perfo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6 Llamada de flecha hacia abajo" fillcolor="#f68a32" stroked="f" o:allowincell="f" style="position:absolute;margin-left:1085pt;margin-top:9.65pt;width:133.75pt;height:49.2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Con o sin intervención quirúrgica por perfor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a490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157480</wp:posOffset>
                </wp:positionV>
                <wp:extent cx="1456690" cy="290830"/>
                <wp:effectExtent l="635" t="0" r="635" b="23495"/>
                <wp:wrapNone/>
                <wp:docPr id="10" name="5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Porción torácic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5 Rectángulo redondeado" fillcolor="#c6d9f1" stroked="f" o:allowincell="f" style="position:absolute;margin-left:41pt;margin-top:12.4pt;width:114.65pt;height:22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Porción torácica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0175</wp:posOffset>
                </wp:positionH>
                <wp:positionV relativeFrom="paragraph">
                  <wp:posOffset>93345</wp:posOffset>
                </wp:positionV>
                <wp:extent cx="1421130" cy="456565"/>
                <wp:effectExtent l="0" t="635" r="635" b="22860"/>
                <wp:wrapNone/>
                <wp:docPr id="11" name="300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456480"/>
                        </a:xfrm>
                        <a:prstGeom prst="downArrowCallout">
                          <a:avLst>
                            <a:gd name="adj1" fmla="val 0"/>
                            <a:gd name="adj2" fmla="val 10494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orción cervic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0 Llamada de flecha hacia abajo" fillcolor="#548dd4" stroked="f" o:allowincell="f" style="position:absolute;margin-left:310.25pt;margin-top:7.35pt;width:111.85pt;height:35.9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orción cervical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0790</wp:posOffset>
                </wp:positionH>
                <wp:positionV relativeFrom="paragraph">
                  <wp:posOffset>598805</wp:posOffset>
                </wp:positionV>
                <wp:extent cx="1699260" cy="626110"/>
                <wp:effectExtent l="0" t="0" r="635" b="23495"/>
                <wp:wrapNone/>
                <wp:docPr id="12" name="301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626040"/>
                        </a:xfrm>
                        <a:prstGeom prst="downArrowCallout">
                          <a:avLst>
                            <a:gd name="adj1" fmla="val 0"/>
                            <a:gd name="adj2" fmla="val 10492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 o sin intervención quirúrgica por perfo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1 Llamada de flecha hacia abajo" fillcolor="#548dd4" stroked="f" o:allowincell="f" style="position:absolute;margin-left:297.7pt;margin-top:47.15pt;width:133.75pt;height:49.2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 o sin intervención quirúrgica por perfor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065</wp:posOffset>
                </wp:positionH>
                <wp:positionV relativeFrom="paragraph">
                  <wp:posOffset>1250315</wp:posOffset>
                </wp:positionV>
                <wp:extent cx="1947545" cy="1250950"/>
                <wp:effectExtent l="635" t="635" r="0" b="23495"/>
                <wp:wrapNone/>
                <wp:docPr id="13" name="302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251000"/>
                        </a:xfrm>
                        <a:prstGeom prst="downArrowCallout">
                          <a:avLst>
                            <a:gd name="adj1" fmla="val 0"/>
                            <a:gd name="adj2" fmla="val 4411"/>
                            <a:gd name="adj3" fmla="val 30472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xclusión esofágica terminal y drenaje del cuel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ernotomía media (desbridamiento de los tres compartimientos) más clisi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2 Llamada de flecha hacia abajo" fillcolor="#548dd4" stroked="f" o:allowincell="f" style="position:absolute;margin-left:290.95pt;margin-top:98.45pt;width:153.3pt;height:98.4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Exclusión esofágica terminal y drenaje del cuel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ernotomía media (desbridamiento de los tres compartimientos) más clisi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7080</wp:posOffset>
                </wp:positionH>
                <wp:positionV relativeFrom="paragraph">
                  <wp:posOffset>85090</wp:posOffset>
                </wp:positionV>
                <wp:extent cx="1421130" cy="456565"/>
                <wp:effectExtent l="0" t="635" r="635" b="22860"/>
                <wp:wrapNone/>
                <wp:docPr id="14" name="303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456480"/>
                        </a:xfrm>
                        <a:prstGeom prst="downArrowCallout">
                          <a:avLst>
                            <a:gd name="adj1" fmla="val 0"/>
                            <a:gd name="adj2" fmla="val 10494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orción torácic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3 Llamada de flecha hacia abajo" fillcolor="#548dd4" stroked="f" o:allowincell="f" style="position:absolute;margin-left:560.4pt;margin-top:6.7pt;width:111.85pt;height:35.9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orción torácica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0075</wp:posOffset>
                </wp:positionH>
                <wp:positionV relativeFrom="paragraph">
                  <wp:posOffset>577850</wp:posOffset>
                </wp:positionV>
                <wp:extent cx="1778635" cy="377190"/>
                <wp:effectExtent l="635" t="0" r="0" b="24130"/>
                <wp:wrapNone/>
                <wp:docPr id="15" name="305 Llamada de flecha izquierda y derech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377280"/>
                        </a:xfrm>
                        <a:custGeom>
                          <a:avLst/>
                          <a:gdLst>
                            <a:gd name="textAreaLeft" fmla="*/ 171720 w 1008360"/>
                            <a:gd name="textAreaRight" fmla="*/ 836640 w 1008360"/>
                            <a:gd name="textAreaTop" fmla="*/ 0 h 213840"/>
                            <a:gd name="textAreaBottom" fmla="*/ 21420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83" y="0"/>
                              </a:moveTo>
                              <a:lnTo>
                                <a:pt x="17917" y="0"/>
                              </a:lnTo>
                              <a:lnTo>
                                <a:pt x="17917" y="8100"/>
                              </a:lnTo>
                              <a:lnTo>
                                <a:pt x="20455" y="8100"/>
                              </a:lnTo>
                              <a:lnTo>
                                <a:pt x="20455" y="5500"/>
                              </a:lnTo>
                              <a:lnTo>
                                <a:pt x="21600" y="10800"/>
                              </a:lnTo>
                              <a:lnTo>
                                <a:pt x="20455" y="16100"/>
                              </a:lnTo>
                              <a:lnTo>
                                <a:pt x="20455" y="13500"/>
                              </a:lnTo>
                              <a:lnTo>
                                <a:pt x="17917" y="13500"/>
                              </a:lnTo>
                              <a:lnTo>
                                <a:pt x="17917" y="21600"/>
                              </a:lnTo>
                              <a:lnTo>
                                <a:pt x="3683" y="21600"/>
                              </a:lnTo>
                              <a:lnTo>
                                <a:pt x="3683" y="13500"/>
                              </a:lnTo>
                              <a:lnTo>
                                <a:pt x="1145" y="13500"/>
                              </a:lnTo>
                              <a:lnTo>
                                <a:pt x="1145" y="16100"/>
                              </a:lnTo>
                              <a:lnTo>
                                <a:pt x="0" y="10800"/>
                              </a:lnTo>
                              <a:lnTo>
                                <a:pt x="1145" y="5500"/>
                              </a:lnTo>
                              <a:lnTo>
                                <a:pt x="1145" y="8100"/>
                              </a:lnTo>
                              <a:lnTo>
                                <a:pt x="3683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rvención quirúrgic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ID="305 Llamada de flecha izquierda y derecha" fillcolor="#548dd4" stroked="f" o:allowincell="f" style="position:absolute;margin-left:547.25pt;margin-top:45.5pt;width:140pt;height:29.65pt;mso-wrap-style:square;v-text-anchor:middle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tervención quirúrgica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1275</wp:posOffset>
                </wp:positionH>
                <wp:positionV relativeFrom="paragraph">
                  <wp:posOffset>615950</wp:posOffset>
                </wp:positionV>
                <wp:extent cx="516255" cy="555625"/>
                <wp:effectExtent l="635" t="1270" r="0" b="22860"/>
                <wp:wrapNone/>
                <wp:docPr id="16" name="308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55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992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S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8 Llamada de flecha hacia abajo" fillcolor="#548dd4" stroked="f" o:allowincell="f" style="position:absolute;margin-left:503.25pt;margin-top:48.5pt;width:40.6pt;height:43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Sí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76970</wp:posOffset>
                </wp:positionH>
                <wp:positionV relativeFrom="paragraph">
                  <wp:posOffset>606425</wp:posOffset>
                </wp:positionV>
                <wp:extent cx="516255" cy="555625"/>
                <wp:effectExtent l="635" t="635" r="0" b="22860"/>
                <wp:wrapNone/>
                <wp:docPr id="17" name="309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55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992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9 Llamada de flecha hacia abajo" fillcolor="#548dd4" stroked="f" o:allowincell="f" style="position:absolute;margin-left:691.1pt;margin-top:47.75pt;width:40.6pt;height:43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No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48655</wp:posOffset>
                </wp:positionH>
                <wp:positionV relativeFrom="paragraph">
                  <wp:posOffset>1224915</wp:posOffset>
                </wp:positionV>
                <wp:extent cx="1858010" cy="1718945"/>
                <wp:effectExtent l="0" t="635" r="0" b="22860"/>
                <wp:wrapNone/>
                <wp:docPr id="18" name="311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719000"/>
                        </a:xfrm>
                        <a:prstGeom prst="downArrowCallout">
                          <a:avLst>
                            <a:gd name="adj1" fmla="val 0"/>
                            <a:gd name="adj2" fmla="val 0"/>
                            <a:gd name="adj3" fmla="val 30472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xclusión esofágica termi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Retoracotomí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(desbridamiento del mediastino) más clisi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ás pleuroclisis cerrada del lado contrario a 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oracotomí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1 Llamada de flecha hacia abajo" fillcolor="#548dd4" stroked="f" o:allowincell="f" style="position:absolute;margin-left:452.65pt;margin-top:96.45pt;width:146.25pt;height:135.3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Exclusión esofágica termin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Retoracotomí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(desbridamiento del mediastino) más clisis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ás pleuroclisis cerrada del lado contrario a 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oracotomí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8300</wp:posOffset>
                </wp:positionH>
                <wp:positionV relativeFrom="paragraph">
                  <wp:posOffset>93345</wp:posOffset>
                </wp:positionV>
                <wp:extent cx="1637030" cy="304800"/>
                <wp:effectExtent l="0" t="0" r="635" b="23495"/>
                <wp:wrapNone/>
                <wp:docPr id="19" name="4 Flecha izquierda y derech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04920"/>
                        </a:xfrm>
                        <a:prstGeom prst="leftRightArrow">
                          <a:avLst>
                            <a:gd name="adj1" fmla="val 50000"/>
                            <a:gd name="adj2" fmla="val 45010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4 Flecha izquierda y derecha" fillcolor="#548dd4" stroked="f" o:allowincell="f" style="position:absolute;margin-left:429pt;margin-top:7.35pt;width:128.85pt;height:23.95pt;mso-wrap-style:none;v-text-anchor:middle" type="_x0000_t69"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93040</wp:posOffset>
                </wp:positionH>
                <wp:positionV relativeFrom="paragraph">
                  <wp:posOffset>122555</wp:posOffset>
                </wp:positionV>
                <wp:extent cx="307975" cy="392430"/>
                <wp:effectExtent l="0" t="635" r="0" b="22860"/>
                <wp:wrapNone/>
                <wp:docPr id="20" name="327 Flecha doblada hacia arrib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780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699" h="392430">
                              <a:moveTo>
                                <a:pt x="0" y="315505"/>
                              </a:moveTo>
                              <a:lnTo>
                                <a:pt x="180450" y="315505"/>
                              </a:lnTo>
                              <a:lnTo>
                                <a:pt x="180450" y="76925"/>
                              </a:lnTo>
                              <a:lnTo>
                                <a:pt x="130126" y="76925"/>
                              </a:lnTo>
                              <a:lnTo>
                                <a:pt x="218912" y="0"/>
                              </a:lnTo>
                              <a:lnTo>
                                <a:pt x="307699" y="76925"/>
                              </a:lnTo>
                              <a:lnTo>
                                <a:pt x="257375" y="76925"/>
                              </a:lnTo>
                              <a:lnTo>
                                <a:pt x="257375" y="392430"/>
                              </a:lnTo>
                              <a:lnTo>
                                <a:pt x="0" y="392430"/>
                              </a:lnTo>
                              <a:lnTo>
                                <a:pt x="0" y="3155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27 Flecha doblada hacia arriba" coordsize="307699,392430" path="m0,315505l180450,315505l180450,76925l130126,76925l218912,0l307699,76925l257375,76925l257375,392430l0,392430l0,315505xe" fillcolor="#c6d9f1" stroked="f" o:allowincell="f" style="position:absolute;margin-left:15.2pt;margin-top:9.65pt;width:24.2pt;height:30.85pt;mso-wrap-style:none;v-text-anchor:middle;rotation:180"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951990</wp:posOffset>
                </wp:positionH>
                <wp:positionV relativeFrom="paragraph">
                  <wp:posOffset>17780</wp:posOffset>
                </wp:positionV>
                <wp:extent cx="389890" cy="305435"/>
                <wp:effectExtent l="635" t="0" r="0" b="23495"/>
                <wp:wrapNone/>
                <wp:docPr id="21" name="297 Flecha dobla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98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194" h="305545">
                              <a:moveTo>
                                <a:pt x="0" y="305545"/>
                              </a:moveTo>
                              <a:lnTo>
                                <a:pt x="0" y="85892"/>
                              </a:lnTo>
                              <a:cubicBezTo>
                                <a:pt x="0" y="59549"/>
                                <a:pt x="21356" y="38193"/>
                                <a:pt x="47699" y="38193"/>
                              </a:cubicBezTo>
                              <a:lnTo>
                                <a:pt x="313808" y="38193"/>
                              </a:lnTo>
                              <a:lnTo>
                                <a:pt x="313808" y="0"/>
                              </a:lnTo>
                              <a:lnTo>
                                <a:pt x="390194" y="76386"/>
                              </a:lnTo>
                              <a:lnTo>
                                <a:pt x="313808" y="152773"/>
                              </a:lnTo>
                              <a:lnTo>
                                <a:pt x="313808" y="114579"/>
                              </a:lnTo>
                              <a:lnTo>
                                <a:pt x="76386" y="114579"/>
                              </a:lnTo>
                              <a:lnTo>
                                <a:pt x="76386" y="114579"/>
                              </a:lnTo>
                              <a:lnTo>
                                <a:pt x="76386" y="305545"/>
                              </a:lnTo>
                              <a:lnTo>
                                <a:pt x="0" y="305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97 Flecha doblada" coordsize="390194,305545" path="m0,305545l0,85892c0,59549,21356,38193,47699,38193l313808,38193l313808,0l390194,76386l313808,152773l313808,114579l76386,114579l76386,114579l76386,305545l0,305545xe" fillcolor="#c6d9f1" stroked="f" o:allowincell="f" style="position:absolute;margin-left:153.7pt;margin-top:1.35pt;width:30.65pt;height:24pt;mso-wrap-style:none;v-text-anchor:middle;rotation:90"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6255</wp:posOffset>
                </wp:positionH>
                <wp:positionV relativeFrom="paragraph">
                  <wp:posOffset>49530</wp:posOffset>
                </wp:positionV>
                <wp:extent cx="1605915" cy="380365"/>
                <wp:effectExtent l="0" t="0" r="11430" b="1143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9179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  <w:t>1/3 torácico superi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7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  <w:t>Toracotomía izquie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27.35pt;height:30.85pt;mso-wrap-distance-left:9.05pt;mso-wrap-distance-right:9.05pt;mso-wrap-distance-top:0pt;mso-wrap-distance-bottom:0pt;margin-top:3.9pt;mso-position-vertical-relative:text;margin-left:-40.65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  <w:t>1/3 torácico superi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73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  <w:t>Toracotomía izquier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2080</wp:posOffset>
                </wp:positionH>
                <wp:positionV relativeFrom="paragraph">
                  <wp:posOffset>83820</wp:posOffset>
                </wp:positionV>
                <wp:extent cx="1847215" cy="380365"/>
                <wp:effectExtent l="0" t="0" r="11430" b="1143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39179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  <w:t>1/3 torácico medio e inf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  <w:t>Toracotomía dere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46.35pt;height:30.85pt;mso-wrap-distance-left:9.05pt;mso-wrap-distance-right:9.05pt;mso-wrap-distance-top:0pt;mso-wrap-distance-bottom:0pt;margin-top:6.6pt;mso-position-vertical-relative:text;margin-left:110.4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  <w:t>1/3 torácico medio e infer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  <w:t>Toracotomía derec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33655</wp:posOffset>
                </wp:positionV>
                <wp:extent cx="281305" cy="341630"/>
                <wp:effectExtent l="635" t="635" r="0" b="23495"/>
                <wp:wrapNone/>
                <wp:docPr id="24" name="22 Flecha izquierda, derecha y arrib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11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305" h="341630">
                              <a:moveTo>
                                <a:pt x="0" y="271304"/>
                              </a:moveTo>
                              <a:lnTo>
                                <a:pt x="70326" y="200978"/>
                              </a:lnTo>
                              <a:lnTo>
                                <a:pt x="70326" y="236141"/>
                              </a:lnTo>
                              <a:lnTo>
                                <a:pt x="105489" y="236141"/>
                              </a:lnTo>
                              <a:lnTo>
                                <a:pt x="105489" y="70326"/>
                              </a:lnTo>
                              <a:lnTo>
                                <a:pt x="70326" y="70326"/>
                              </a:lnTo>
                              <a:lnTo>
                                <a:pt x="140653" y="0"/>
                              </a:lnTo>
                              <a:lnTo>
                                <a:pt x="210979" y="70326"/>
                              </a:lnTo>
                              <a:lnTo>
                                <a:pt x="175816" y="70326"/>
                              </a:lnTo>
                              <a:lnTo>
                                <a:pt x="175816" y="236141"/>
                              </a:lnTo>
                              <a:lnTo>
                                <a:pt x="210979" y="236141"/>
                              </a:lnTo>
                              <a:lnTo>
                                <a:pt x="210979" y="200978"/>
                              </a:lnTo>
                              <a:lnTo>
                                <a:pt x="281305" y="271304"/>
                              </a:lnTo>
                              <a:lnTo>
                                <a:pt x="210979" y="341630"/>
                              </a:lnTo>
                              <a:lnTo>
                                <a:pt x="210979" y="306467"/>
                              </a:lnTo>
                              <a:lnTo>
                                <a:pt x="70326" y="306467"/>
                              </a:lnTo>
                              <a:lnTo>
                                <a:pt x="70326" y="341630"/>
                              </a:lnTo>
                              <a:lnTo>
                                <a:pt x="0" y="2713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2 Flecha izquierda, derecha y arriba" coordsize="281305,341630" path="m0,271304l70326,200978l70326,236141l105489,236141l105489,70326l70326,70326l140653,0l210979,70326l175816,70326l175816,236141l210979,236141l210979,200978l281305,271304l210979,341630l210979,306467l70326,306467l70326,341630l0,271304xe" fillcolor="#c6d9f1" stroked="f" o:allowincell="f" style="position:absolute;margin-left:87.3pt;margin-top:2.65pt;width:22.1pt;height:26.85pt;mso-wrap-style:none;v-text-anchor:middle;rotation:180"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6200</wp:posOffset>
                </wp:positionH>
                <wp:positionV relativeFrom="paragraph">
                  <wp:posOffset>56515</wp:posOffset>
                </wp:positionV>
                <wp:extent cx="1676400" cy="1271270"/>
                <wp:effectExtent l="0" t="0" r="635" b="24130"/>
                <wp:wrapNone/>
                <wp:docPr id="25" name="312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71160"/>
                        </a:xfrm>
                        <a:prstGeom prst="downArrowCallout">
                          <a:avLst>
                            <a:gd name="adj1" fmla="val 0"/>
                            <a:gd name="adj2" fmla="val 4231"/>
                            <a:gd name="adj3" fmla="val 30472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es-ES" w:bidi="ar-SA"/>
                              </w:rPr>
                              <w:t>Exclusión esofágica termi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es-ES" w:bidi="ar-SA"/>
                              </w:rPr>
                              <w:t xml:space="preserve">Esternotomía media (desbridamiento de los tres compartimientos) más clisis 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2 Llamada de flecha hacia abajo" fillcolor="#548dd4" stroked="f" o:allowincell="f" style="position:absolute;margin-left:606pt;margin-top:4.45pt;width:131.95pt;height:100.0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"/>
                          <w:color w:val="auto"/>
                          <w:lang w:val="es-ES" w:bidi="ar-SA"/>
                        </w:rPr>
                        <w:t>Exclusión esofágica termi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"/>
                          <w:color w:val="auto"/>
                          <w:lang w:val="es-ES" w:bidi="ar-SA"/>
                        </w:rPr>
                        <w:t xml:space="preserve">Esternotomía media (desbridamiento de los tres compartimientos) más clisis *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005</wp:posOffset>
                </wp:positionH>
                <wp:positionV relativeFrom="paragraph">
                  <wp:posOffset>9525</wp:posOffset>
                </wp:positionV>
                <wp:extent cx="3968750" cy="692785"/>
                <wp:effectExtent l="0" t="635" r="0" b="22860"/>
                <wp:wrapNone/>
                <wp:docPr id="26" name="23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692640"/>
                        </a:xfrm>
                        <a:prstGeom prst="downArrowCallout">
                          <a:avLst>
                            <a:gd name="adj1" fmla="val 0"/>
                            <a:gd name="adj2" fmla="val 10504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Sutura esofágica reforzada (pleura, músculo o pericardio) 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utura con sonda en T, más drenaje del mediastino perilesion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3 Llamada de flecha hacia abajo" fillcolor="#c6d9f1" stroked="f" o:allowincell="f" style="position:absolute;margin-left:-43.15pt;margin-top:0.75pt;width:312.45pt;height:54.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Sutura esofágica reforzada (pleura, músculo o pericardio) 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Sutura con sonda en T, más drenaje del mediastino perilesional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145</wp:posOffset>
                </wp:positionH>
                <wp:positionV relativeFrom="paragraph">
                  <wp:posOffset>123825</wp:posOffset>
                </wp:positionV>
                <wp:extent cx="3014345" cy="576580"/>
                <wp:effectExtent l="635" t="5715" r="0" b="23495"/>
                <wp:wrapNone/>
                <wp:docPr id="27" name="25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576720"/>
                        </a:xfrm>
                        <a:prstGeom prst="downArrowCallout">
                          <a:avLst>
                            <a:gd name="adj1" fmla="val 0"/>
                            <a:gd name="adj2" fmla="val 10502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Evaluación  de parámetros clínicos d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sepsis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e imagenológ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5 Llamada de flecha hacia abajo" fillcolor="#c6d9f1" stroked="f" o:allowincell="f" style="position:absolute;margin-left:-11.35pt;margin-top:9.75pt;width:237.3pt;height:45.3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Evaluación  de parámetros clínicos de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sepsis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e imagenológic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162" w:leader="none"/>
        </w:tabs>
        <w:jc w:val="both"/>
        <w:rPr/>
      </w:pPr>
      <w:r>
        <w:rPr>
          <w:rFonts w:cs="Arial" w:ascii="Arial" w:hAnsi="Arial"/>
          <w:sz w:val="20"/>
          <w:lang w:val="es-ES"/>
        </w:rPr>
        <w:tab/>
      </w: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left" w:pos="9162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34150</wp:posOffset>
                </wp:positionH>
                <wp:positionV relativeFrom="paragraph">
                  <wp:posOffset>48895</wp:posOffset>
                </wp:positionV>
                <wp:extent cx="88900" cy="209550"/>
                <wp:effectExtent l="0" t="0" r="635" b="23495"/>
                <wp:wrapNone/>
                <wp:docPr id="28" name="321 Flech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09520"/>
                        </a:xfrm>
                        <a:prstGeom prst="downArrow">
                          <a:avLst>
                            <a:gd name="adj1" fmla="val 50000"/>
                            <a:gd name="adj2" fmla="val 49983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321 Flecha abajo" fillcolor="#548dd4" stroked="f" o:allowincell="f" style="position:absolute;margin-left:514.5pt;margin-top:3.85pt;width:6.95pt;height:16.45pt;mso-wrap-style:none;v-text-anchor:middle" type="_x0000_t67"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</wp:posOffset>
                </wp:positionH>
                <wp:positionV relativeFrom="paragraph">
                  <wp:posOffset>40005</wp:posOffset>
                </wp:positionV>
                <wp:extent cx="2148840" cy="377190"/>
                <wp:effectExtent l="0" t="0" r="635" b="23495"/>
                <wp:wrapNone/>
                <wp:docPr id="29" name="30 Llamada de flecha izquierda y derech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377280"/>
                        </a:xfrm>
                        <a:custGeom>
                          <a:avLst/>
                          <a:gdLst>
                            <a:gd name="textAreaLeft" fmla="*/ 207720 w 1218240"/>
                            <a:gd name="textAreaRight" fmla="*/ 1010520 w 1218240"/>
                            <a:gd name="textAreaTop" fmla="*/ 0 h 213840"/>
                            <a:gd name="textAreaBottom" fmla="*/ 21420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83" y="0"/>
                              </a:moveTo>
                              <a:lnTo>
                                <a:pt x="17917" y="0"/>
                              </a:lnTo>
                              <a:lnTo>
                                <a:pt x="17917" y="8100"/>
                              </a:lnTo>
                              <a:lnTo>
                                <a:pt x="20455" y="8100"/>
                              </a:lnTo>
                              <a:lnTo>
                                <a:pt x="20455" y="5500"/>
                              </a:lnTo>
                              <a:lnTo>
                                <a:pt x="21600" y="10800"/>
                              </a:lnTo>
                              <a:lnTo>
                                <a:pt x="20455" y="16100"/>
                              </a:lnTo>
                              <a:lnTo>
                                <a:pt x="20455" y="13500"/>
                              </a:lnTo>
                              <a:lnTo>
                                <a:pt x="17917" y="13500"/>
                              </a:lnTo>
                              <a:lnTo>
                                <a:pt x="17917" y="21600"/>
                              </a:lnTo>
                              <a:lnTo>
                                <a:pt x="3683" y="21600"/>
                              </a:lnTo>
                              <a:lnTo>
                                <a:pt x="3683" y="13500"/>
                              </a:lnTo>
                              <a:lnTo>
                                <a:pt x="1145" y="13500"/>
                              </a:lnTo>
                              <a:lnTo>
                                <a:pt x="1145" y="16100"/>
                              </a:lnTo>
                              <a:lnTo>
                                <a:pt x="0" y="10800"/>
                              </a:lnTo>
                              <a:lnTo>
                                <a:pt x="1145" y="5500"/>
                              </a:lnTo>
                              <a:lnTo>
                                <a:pt x="1145" y="8100"/>
                              </a:lnTo>
                              <a:lnTo>
                                <a:pt x="3683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Evol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atisfactor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0 Llamada de flecha izquierda y derecha" fillcolor="#c6d9f1" stroked="f" o:allowincell="f" style="position:absolute;margin-left:5.85pt;margin-top:3.15pt;width:169.15pt;height:29.65pt;mso-wrap-style:square;v-text-anchor:middle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Evolu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satisfactoria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6255</wp:posOffset>
                </wp:positionH>
                <wp:positionV relativeFrom="paragraph">
                  <wp:posOffset>17145</wp:posOffset>
                </wp:positionV>
                <wp:extent cx="516255" cy="555625"/>
                <wp:effectExtent l="0" t="635" r="635" b="22860"/>
                <wp:wrapNone/>
                <wp:docPr id="30" name="31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55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992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 Llamada de flecha hacia abajo" fillcolor="#c6d9f1" stroked="f" o:allowincell="f" style="position:absolute;margin-left:-40.65pt;margin-top:1.35pt;width:40.6pt;height:43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Sí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335</wp:posOffset>
                </wp:positionH>
                <wp:positionV relativeFrom="paragraph">
                  <wp:posOffset>17145</wp:posOffset>
                </wp:positionV>
                <wp:extent cx="635635" cy="377190"/>
                <wp:effectExtent l="1270" t="0" r="0" b="23495"/>
                <wp:wrapNone/>
                <wp:docPr id="31" name="288 Conect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377280"/>
                        </a:xfrm>
                        <a:prstGeom prst="flowChartConnector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288 Conector" fillcolor="#c6d9f1" stroked="f" o:allowincell="f" style="position:absolute;margin-left:181.05pt;margin-top:1.35pt;width:50pt;height:29.6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No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8155</wp:posOffset>
                </wp:positionH>
                <wp:positionV relativeFrom="paragraph">
                  <wp:posOffset>18415</wp:posOffset>
                </wp:positionV>
                <wp:extent cx="4601210" cy="407670"/>
                <wp:effectExtent l="635" t="0" r="635" b="23495"/>
                <wp:wrapNone/>
                <wp:docPr id="32" name="313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160" cy="407520"/>
                        </a:xfrm>
                        <a:prstGeom prst="downArrowCallout">
                          <a:avLst>
                            <a:gd name="adj1" fmla="val 0"/>
                            <a:gd name="adj2" fmla="val 10507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valuación  de parámetros clínicos d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sepsis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 imagenológ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3 Llamada de flecha hacia abajo" fillcolor="#548dd4" stroked="f" o:allowincell="f" style="position:absolute;margin-left:337.65pt;margin-top:1.45pt;width:362.25pt;height:32.0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Evaluación  de parámetros clínicos de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sepsis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 imagenológic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770</wp:posOffset>
                </wp:positionH>
                <wp:positionV relativeFrom="paragraph">
                  <wp:posOffset>73025</wp:posOffset>
                </wp:positionV>
                <wp:extent cx="527050" cy="0"/>
                <wp:effectExtent l="0" t="9525" r="635" b="9525"/>
                <wp:wrapNone/>
                <wp:docPr id="33" name="29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5.75pt" to="276.55pt,5.75pt" ID="291 Conector recto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723255</wp:posOffset>
                </wp:positionH>
                <wp:positionV relativeFrom="paragraph">
                  <wp:posOffset>213360</wp:posOffset>
                </wp:positionV>
                <wp:extent cx="1778635" cy="377190"/>
                <wp:effectExtent l="635" t="0" r="0" b="23495"/>
                <wp:wrapNone/>
                <wp:docPr id="34" name="314 Llamada de flecha izquierda y derech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377280"/>
                        </a:xfrm>
                        <a:custGeom>
                          <a:avLst/>
                          <a:gdLst>
                            <a:gd name="textAreaLeft" fmla="*/ 171720 w 1008360"/>
                            <a:gd name="textAreaRight" fmla="*/ 836640 w 1008360"/>
                            <a:gd name="textAreaTop" fmla="*/ 0 h 213840"/>
                            <a:gd name="textAreaBottom" fmla="*/ 21420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683" y="0"/>
                              </a:moveTo>
                              <a:lnTo>
                                <a:pt x="17917" y="0"/>
                              </a:lnTo>
                              <a:lnTo>
                                <a:pt x="17917" y="8100"/>
                              </a:lnTo>
                              <a:lnTo>
                                <a:pt x="20455" y="8100"/>
                              </a:lnTo>
                              <a:lnTo>
                                <a:pt x="20455" y="5500"/>
                              </a:lnTo>
                              <a:lnTo>
                                <a:pt x="21600" y="10800"/>
                              </a:lnTo>
                              <a:lnTo>
                                <a:pt x="20455" y="16100"/>
                              </a:lnTo>
                              <a:lnTo>
                                <a:pt x="20455" y="13500"/>
                              </a:lnTo>
                              <a:lnTo>
                                <a:pt x="17917" y="13500"/>
                              </a:lnTo>
                              <a:lnTo>
                                <a:pt x="17917" y="21600"/>
                              </a:lnTo>
                              <a:lnTo>
                                <a:pt x="3683" y="21600"/>
                              </a:lnTo>
                              <a:lnTo>
                                <a:pt x="3683" y="13500"/>
                              </a:lnTo>
                              <a:lnTo>
                                <a:pt x="1145" y="13500"/>
                              </a:lnTo>
                              <a:lnTo>
                                <a:pt x="1145" y="16100"/>
                              </a:lnTo>
                              <a:lnTo>
                                <a:pt x="0" y="10800"/>
                              </a:lnTo>
                              <a:lnTo>
                                <a:pt x="1145" y="5500"/>
                              </a:lnTo>
                              <a:lnTo>
                                <a:pt x="1145" y="8100"/>
                              </a:lnTo>
                              <a:lnTo>
                                <a:pt x="3683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volución satisfactor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4 Llamada de flecha izquierda y derecha" fillcolor="#548dd4" stroked="f" o:allowincell="f" style="position:absolute;margin-left:450.65pt;margin-top:16.8pt;width:140pt;height:29.65pt;mso-wrap-style:square;v-text-anchor:middle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volución satisfactoria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7775</wp:posOffset>
                </wp:positionH>
                <wp:positionV relativeFrom="paragraph">
                  <wp:posOffset>240665</wp:posOffset>
                </wp:positionV>
                <wp:extent cx="516255" cy="555625"/>
                <wp:effectExtent l="635" t="1270" r="0" b="22860"/>
                <wp:wrapNone/>
                <wp:docPr id="35" name="316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55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4992"/>
                            <a:gd name="adj4" fmla="val 64977"/>
                          </a:avLst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6 Llamada de flecha hacia abajo" fillcolor="#8db3e2" stroked="f" o:allowincell="f" style="position:absolute;margin-left:598.25pt;margin-top:18.95pt;width:40.6pt;height:43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o</w:t>
                      </w:r>
                    </w:p>
                  </w:txbxContent>
                </v:textbox>
                <v:fill o:detectmouseclick="t" type="solid" color2="#724c1d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2595</wp:posOffset>
                </wp:positionH>
                <wp:positionV relativeFrom="paragraph">
                  <wp:posOffset>829945</wp:posOffset>
                </wp:positionV>
                <wp:extent cx="2235835" cy="431800"/>
                <wp:effectExtent l="635" t="159385" r="0" b="23495"/>
                <wp:wrapNone/>
                <wp:docPr id="36" name="317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431640"/>
                        </a:xfrm>
                        <a:prstGeom prst="downArrowCallout">
                          <a:avLst>
                            <a:gd name="adj1" fmla="val 0"/>
                            <a:gd name="adj2" fmla="val 10504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intervención por mediastini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7 Llamada de flecha hacia abajo" fillcolor="#548dd4" stroked="f" o:allowincell="f" style="position:absolute;margin-left:534.85pt;margin-top:65.35pt;width:176pt;height:33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intervención por mediastini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nor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3470</wp:posOffset>
                </wp:positionH>
                <wp:positionV relativeFrom="paragraph">
                  <wp:posOffset>685800</wp:posOffset>
                </wp:positionV>
                <wp:extent cx="208280" cy="516255"/>
                <wp:effectExtent l="0" t="635" r="635" b="22860"/>
                <wp:wrapNone/>
                <wp:docPr id="37" name="319 Flecha arrib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516240"/>
                        </a:xfrm>
                        <a:prstGeom prst="upArrow">
                          <a:avLst>
                            <a:gd name="adj1" fmla="val 50000"/>
                            <a:gd name="adj2" fmla="val 49958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319 Flecha arriba" fillcolor="#548dd4" stroked="f" o:allowincell="f" style="position:absolute;margin-left:486.1pt;margin-top:54pt;width:16.35pt;height:40.6pt;mso-wrap-style:none;v-text-anchor:middle" type="_x0000_t68"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3955</wp:posOffset>
                </wp:positionH>
                <wp:positionV relativeFrom="paragraph">
                  <wp:posOffset>173355</wp:posOffset>
                </wp:positionV>
                <wp:extent cx="695325" cy="447675"/>
                <wp:effectExtent l="1270" t="635" r="0" b="23495"/>
                <wp:wrapNone/>
                <wp:docPr id="38" name="320 Llamada de flecha a la izquier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4784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4987"/>
                            <a:gd name="adj4" fmla="val 64983"/>
                          </a:avLst>
                        </a:prstGeom>
                        <a:solidFill>
                          <a:srgbClr val="dbe5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ID="320 Llamada de flecha a la izquierda" fillcolor="#dbe5f1" stroked="f" o:allowincell="f" style="position:absolute;margin-left:391.65pt;margin-top:13.65pt;width:54.7pt;height:35.2pt;mso-wrap-style:square;v-text-anchor:middle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Sí</w:t>
                      </w:r>
                    </w:p>
                  </w:txbxContent>
                </v:textbox>
                <v:fill o:detectmouseclick="t" type="solid" color2="#241a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225</wp:posOffset>
                </wp:positionH>
                <wp:positionV relativeFrom="paragraph">
                  <wp:posOffset>133985</wp:posOffset>
                </wp:positionV>
                <wp:extent cx="1600200" cy="814705"/>
                <wp:effectExtent l="0" t="132080" r="635" b="22860"/>
                <wp:wrapNone/>
                <wp:docPr id="39" name="323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14680"/>
                        </a:xfrm>
                        <a:prstGeom prst="downArrowCallout">
                          <a:avLst>
                            <a:gd name="adj1" fmla="val 0"/>
                            <a:gd name="adj2" fmla="val 10494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tiro de las  clisi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ado 2- entre 5 -7 dí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ado 3- entre 7-10 dí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23 Llamada de flecha hacia abajo" fillcolor="#548dd4" stroked="f" o:allowincell="f" style="position:absolute;margin-left:261.75pt;margin-top:10.55pt;width:125.95pt;height:64.1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tiro de las  clisis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ado 2- entre 5 -7 dí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ado 3- entre 7-10 dí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nor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7015</wp:posOffset>
                </wp:positionH>
                <wp:positionV relativeFrom="paragraph">
                  <wp:posOffset>977900</wp:posOffset>
                </wp:positionV>
                <wp:extent cx="1977390" cy="546100"/>
                <wp:effectExtent l="0" t="0" r="635" b="23495"/>
                <wp:wrapNone/>
                <wp:docPr id="40" name="325 Llamada de flecha a la izquier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4612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4995"/>
                            <a:gd name="adj4" fmla="val 64983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Individualizada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riterio médic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25 Llamada de flecha a la izquierda" fillcolor="#548dd4" stroked="f" o:allowincell="f" style="position:absolute;margin-left:219.45pt;margin-top:77pt;width:155.65pt;height:42.95pt;mso-wrap-style:square;v-text-anchor:middle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Individualizada 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riterio médico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12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0</wp:posOffset>
                </wp:positionH>
                <wp:positionV relativeFrom="paragraph">
                  <wp:posOffset>71755</wp:posOffset>
                </wp:positionV>
                <wp:extent cx="2139950" cy="431800"/>
                <wp:effectExtent l="0" t="160655" r="635" b="23495"/>
                <wp:wrapNone/>
                <wp:docPr id="41" name="26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431640"/>
                        </a:xfrm>
                        <a:prstGeom prst="downArrowCallout">
                          <a:avLst>
                            <a:gd name="adj1" fmla="val 0"/>
                            <a:gd name="adj2" fmla="val 10489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Esofagografía 10mo día 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6 Llamada de flecha hacia abajo" fillcolor="#c6d9f1" stroked="f" o:allowincell="f" style="position:absolute;margin-left:-45.5pt;margin-top:5.65pt;width:168.45pt;height:33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Esofagografía 10mo día norm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nor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942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240</wp:posOffset>
                </wp:positionH>
                <wp:positionV relativeFrom="paragraph">
                  <wp:posOffset>90170</wp:posOffset>
                </wp:positionV>
                <wp:extent cx="2166620" cy="575945"/>
                <wp:effectExtent l="0" t="635" r="635" b="22860"/>
                <wp:wrapNone/>
                <wp:docPr id="42" name="289 Llamada de flecha a la derech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576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4988"/>
                            <a:gd name="adj4" fmla="val 6497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Inicio de la vía oral y vigilancia médica por 5 d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289 Llamada de flecha a la derecha" fillcolor="#c6d9f1" stroked="f" o:allowincell="f" style="position:absolute;margin-left:-21.2pt;margin-top:7.1pt;width:170.55pt;height:45.3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Inicio de la vía oral y vigilancia médica por 5 día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4060</wp:posOffset>
                </wp:positionH>
                <wp:positionV relativeFrom="paragraph">
                  <wp:posOffset>121920</wp:posOffset>
                </wp:positionV>
                <wp:extent cx="695325" cy="501015"/>
                <wp:effectExtent l="1270" t="635" r="0" b="23495"/>
                <wp:wrapNone/>
                <wp:docPr id="43" name="294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lt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294 Rectángulo redondeado" fillcolor="#93b64c" stroked="f" o:allowincell="f" style="position:absolute;margin-left:157.8pt;margin-top:9.6pt;width:54.7pt;height:39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lta</w:t>
                      </w:r>
                    </w:p>
                  </w:txbxContent>
                </v:textbox>
                <v:fill o:detectmouseclick="t" color2="#506329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6565</wp:posOffset>
                </wp:positionH>
                <wp:positionV relativeFrom="paragraph">
                  <wp:posOffset>88900</wp:posOffset>
                </wp:positionV>
                <wp:extent cx="3721735" cy="1073150"/>
                <wp:effectExtent l="635" t="0" r="0" b="23495"/>
                <wp:wrapNone/>
                <wp:docPr id="44" name="318 Llamada de flecha hacia abaj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1073160"/>
                        </a:xfrm>
                        <a:prstGeom prst="downArrowCallout">
                          <a:avLst>
                            <a:gd name="adj1" fmla="val 0"/>
                            <a:gd name="adj2" fmla="val 0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ecervicotomía, retoracotomía, reesternotomí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uevo desbridamiento mediastinal y reposicionamiento de las sondas con la misma técnica hasta tantas como sean posible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(dentro de los 15 días desde el comienzo del tratamient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318 Llamada de flecha hacia abajo" fillcolor="#548dd4" stroked="f" o:allowincell="f" style="position:absolute;margin-left:435.95pt;margin-top:7pt;width:293pt;height:84.4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ecervicotomía, retoracotomía, reesternotomí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uevo desbridamiento mediastinal y reposicionamiento de las sondas con la misma técnica hasta tantas como sean posible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(dentro de los 15 días desde el comienzo del tratamiento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260" w:right="1417" w:gutter="0" w:header="0" w:top="127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ES"/>
      </w:rPr>
    </w:pPr>
    <w:r>
      <w:rPr>
        <w:lang w:val="es-ES"/>
      </w:rPr>
      <w:t xml:space="preserve">Nota: en todos los grados se realiza yeyunostomía para alimentación </w:t>
    </w:r>
  </w:p>
  <w:p>
    <w:pPr>
      <w:pStyle w:val="Normal"/>
      <w:rPr>
        <w:lang w:val="es-ES"/>
      </w:rPr>
    </w:pPr>
    <w:r>
      <w:rPr>
        <w:lang w:val="es-ES"/>
      </w:rPr>
      <w:t>*mediastinoclisis y pleuroclisis</w:t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ES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0:33:00Z</dcterms:created>
  <dc:creator>Carlos Falcon</dc:creator>
  <dc:description/>
  <dc:language>en-US</dc:language>
  <cp:lastModifiedBy>Ana Maria</cp:lastModifiedBy>
  <cp:lastPrinted>2016-05-06T17:36:00Z</cp:lastPrinted>
  <dcterms:modified xsi:type="dcterms:W3CDTF">2016-08-11T00:33:00Z</dcterms:modified>
  <cp:revision>2</cp:revision>
  <dc:subject/>
  <dc:title/>
</cp:coreProperties>
</file>